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50058296"/>
      <w:bookmarkStart w:id="2" w:name="__Fieldmark__0_250058296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50058296"/>
      <w:bookmarkStart w:id="4" w:name="__Fieldmark__1_250058296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50058296"/>
      <w:bookmarkStart w:id="6" w:name="__Fieldmark__2_250058296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50058296"/>
      <w:bookmarkStart w:id="8" w:name="__Fieldmark__3_25005829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50058296"/>
      <w:bookmarkStart w:id="10" w:name="__Fieldmark__4_250058296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50058296"/>
      <w:bookmarkStart w:id="12" w:name="__Fieldmark__5_250058296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